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3105" w:leader="none"/>
          <w:tab w:val="right" w:pos="9720" w:leader="none"/>
        </w:tabs>
        <w:ind w:firstLine="5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2010г.  № 18/5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(программы) объектов муниципальной собственности, подлежащих приватизации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Федерального закона Российской Федерации от 06.10.2003г. №131-ФЗ «Об общих принципах организации местного самоуправления в Российской Федерации», в соответствии с главой 2 Федерального закона «О приватизации государственного и муниципального имущества» от 21.12.2001г. №178-ФЗ, восемнадцатая сессия 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а) объектов муниципальной собственности, подлежащих приватизации в 2011 году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 xml:space="preserve">  </w:t>
        <w:tab/>
        <w:tab/>
        <w:t xml:space="preserve">     </w:t>
        <w:tab/>
        <w:t xml:space="preserve"> Б.Т.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602" w:leader="none"/>
        </w:tabs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80" w:hanging="0"/>
        <w:jc w:val="center"/>
        <w:rPr/>
      </w:pPr>
      <w:r>
        <w:rPr/>
        <w:t>г.Владикавказ от 21 декабря 2010г. №18/52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,  подлежащих приватизации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ЕДПРИЯТИ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</w:rPr>
        <w:t xml:space="preserve">1. ВМУП «Владикавказский информационно-расчетный центр»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</w:rPr>
        <w:t xml:space="preserve">2. ВМУП «ВладГорТранс».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</w:rPr>
        <w:t xml:space="preserve">3. ВМУП «ВладАвтоТранс».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4. ВМУП «Владикавказгорсвет»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</w:rPr>
        <w:t xml:space="preserve">5. ВМУП «Владикавказские электрические сети».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Е ПОМЕЩЕНИ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ул.Бородинская, 25 а </w:t>
        <w:tab/>
        <w:t xml:space="preserve">            встроенное наземное помещение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7. ул. Гибизова, 19</w:t>
        <w:tab/>
        <w:t xml:space="preserve">            подвальное помещение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sz w:val="28"/>
          <w:szCs w:val="28"/>
        </w:rPr>
        <w:t xml:space="preserve">8. ул.Московская/Гугкаева </w:t>
        <w:tab/>
        <w:t xml:space="preserve">         помещения подземного перехода</w:t>
      </w:r>
    </w:p>
    <w:p>
      <w:pPr>
        <w:pStyle w:val="Normal"/>
        <w:tabs>
          <w:tab w:val="clear" w:pos="708"/>
          <w:tab w:val="left" w:pos="3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 ул.Московская, 45/1 </w:t>
        <w:tab/>
        <w:t xml:space="preserve">         встроенное наземное помещение</w:t>
      </w:r>
    </w:p>
    <w:p>
      <w:pPr>
        <w:pStyle w:val="Normal"/>
        <w:tabs>
          <w:tab w:val="clear" w:pos="708"/>
          <w:tab w:val="left" w:pos="3670" w:leader="none"/>
        </w:tabs>
        <w:rPr>
          <w:sz w:val="28"/>
          <w:szCs w:val="28"/>
        </w:rPr>
      </w:pPr>
      <w:r>
        <w:rPr>
          <w:sz w:val="28"/>
          <w:szCs w:val="28"/>
        </w:rPr>
        <w:t>10. пр.Доватора, 21</w:t>
        <w:tab/>
        <w:t xml:space="preserve">         встроенное наземное помещение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sz w:val="28"/>
          <w:szCs w:val="28"/>
        </w:rPr>
        <w:t>11. пр.Доватора, 21</w:t>
        <w:tab/>
        <w:t xml:space="preserve">         встроенное наземное помещение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sz w:val="28"/>
          <w:szCs w:val="28"/>
        </w:rPr>
        <w:t xml:space="preserve">12. пр.Коста, 288/4 </w:t>
        <w:tab/>
        <w:t xml:space="preserve">         встроенное наземное помещение</w:t>
      </w:r>
    </w:p>
    <w:p>
      <w:pPr>
        <w:pStyle w:val="Normal"/>
        <w:tabs>
          <w:tab w:val="clear" w:pos="708"/>
          <w:tab w:val="left" w:pos="3670" w:leader="none"/>
        </w:tabs>
        <w:rPr>
          <w:sz w:val="28"/>
          <w:szCs w:val="28"/>
        </w:rPr>
      </w:pPr>
      <w:r>
        <w:rPr>
          <w:sz w:val="28"/>
          <w:szCs w:val="28"/>
        </w:rPr>
        <w:t>13. ул.Кулова, 3                                  отдельностоящее здание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sz w:val="28"/>
          <w:szCs w:val="28"/>
        </w:rPr>
        <w:t xml:space="preserve">14. ул.Тамаева, 2                                подвальное помещение </w:t>
      </w:r>
    </w:p>
    <w:p>
      <w:pPr>
        <w:pStyle w:val="Normal"/>
        <w:tabs>
          <w:tab w:val="clear" w:pos="708"/>
          <w:tab w:val="left" w:pos="3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ул.Тамаева/Куйбышева, 26/28    нежилое подвальное помещение 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sz w:val="28"/>
          <w:szCs w:val="28"/>
        </w:rPr>
        <w:t xml:space="preserve">16. ул.Г.Баева, 15 </w:t>
        <w:tab/>
        <w:t xml:space="preserve">         нежилое подвальное помещение</w:t>
      </w:r>
    </w:p>
    <w:p>
      <w:pPr>
        <w:pStyle w:val="Normal"/>
        <w:tabs>
          <w:tab w:val="clear" w:pos="708"/>
          <w:tab w:val="center" w:pos="4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7.ул.Маяковкского, 9                       </w:t>
        <w:tab/>
        <w:t>встроенное наземное помещ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90" w:leader="none"/>
        </w:tabs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26:00Z</dcterms:created>
  <dc:creator>User</dc:creator>
  <dc:description/>
  <cp:keywords/>
  <dc:language>en-US</dc:language>
  <cp:lastModifiedBy>net</cp:lastModifiedBy>
  <cp:lastPrinted>2010-12-22T10:57:00Z</cp:lastPrinted>
  <dcterms:modified xsi:type="dcterms:W3CDTF">2010-12-23T08:33:00Z</dcterms:modified>
  <cp:revision>25</cp:revision>
  <dc:subject/>
  <dc:title>ПРОЕКТ </dc:title>
</cp:coreProperties>
</file>